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0" w:before="0" w:after="28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Железнодорожным администрациям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     </w:t>
      </w:r>
      <w:r>
        <w:rPr>
          <w:rStyle w:val="StrongEmphasis"/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(Железным дорогам) – участницам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     </w:t>
      </w:r>
      <w:r>
        <w:rPr>
          <w:rStyle w:val="StrongEmphasis"/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Тарифного Соглашения: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     </w:t>
      </w:r>
      <w:r>
        <w:rPr>
          <w:rStyle w:val="StrongEmphasis"/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АЗ, АРМ, БЧ, ГР, КРГ, ЧФМ, ЛДЗ,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     </w:t>
      </w:r>
      <w:r>
        <w:rPr>
          <w:rStyle w:val="StrongEmphasis"/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РЖД, ТДЖ, ТРК, УТИ, УЗ, ЭВР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     </w:t>
      </w:r>
      <w:r>
        <w:rPr>
          <w:rStyle w:val="StrongEmphasis"/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Министерство транспорта РФ</w:t>
      </w:r>
    </w:p>
    <w:p>
      <w:pPr>
        <w:pStyle w:val="Style15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     </w:t>
      </w:r>
      <w:r>
        <w:rPr>
          <w:rStyle w:val="StrongEmphasis"/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Министерство инфраструктуры Украины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/>
      </w:pPr>
      <w:r>
        <w:rPr>
          <w:rFonts w:cs="Arial" w:ascii="Arial" w:hAnsi="Arial"/>
          <w:color w:val="000000"/>
          <w:sz w:val="18"/>
          <w:szCs w:val="18"/>
        </w:rPr>
        <w:t>На основании телеграммы ТРК от 10 марта  2017 года  телеграфный номер 612 и пункта 1.2 Общих положений Тарифной политики железных дорог государств-участников СНГ на перевозки грузов в международном сообщении на  2017  фрахтовый год  (далее – ТП СНГ на 2017 фрахтовый год) Управление делами Тарифной  политики информирует о внесении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изменения № 33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к официальному тексту ТП СНГ на 2017 фрахтовый год по ТРК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ункт 15  раздела 2 приложения 3 ТП СНГ на 2017 фрахтовый год дополнить подпунктом 15.6 в следующей редакции:</w:t>
      </w:r>
    </w:p>
    <w:p>
      <w:pPr>
        <w:pStyle w:val="Style15"/>
        <w:shd w:fill="FFFFFF" w:val="clear"/>
        <w:spacing w:lineRule="atLeast" w:line="240"/>
        <w:rPr/>
      </w:pPr>
      <w:r>
        <w:rPr>
          <w:rFonts w:cs="Arial" w:ascii="Arial" w:hAnsi="Arial"/>
          <w:color w:val="000000"/>
          <w:sz w:val="18"/>
          <w:szCs w:val="18"/>
        </w:rPr>
        <w:t>«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15.6</w:t>
      </w:r>
      <w:r>
        <w:rPr>
          <w:rFonts w:cs="Arial" w:ascii="Arial" w:hAnsi="Arial"/>
          <w:color w:val="000000"/>
          <w:sz w:val="18"/>
          <w:szCs w:val="18"/>
        </w:rPr>
        <w:t>. На период с 25.03.2017 по 31.05.2017 (включительно) установлен коэффициент 1,3 к действующим ставкам ТП СНГ на 2017 фрахтовый год на экспортные перевозки из Туркменистана груза «нефть и нефтепродукты» (глава ГНГ 27, кроме груза «газы нефтяные» (позиция ГНГ 2711)) на участке Туркменбаши II – Имамназар-эксп./Акина (ИРА)»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правление делами Тарифной политики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Вице-президент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по операционной деятельности                                                 К. Саурбаев 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52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3-16T13:53:00Z</dcterms:modified>
  <cp:revision>1</cp:revision>
  <dc:subject/>
  <dc:title>      Железнодорожным администрациям</dc:title>
</cp:coreProperties>
</file>